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HERSTIU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ніг на зеленому ли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Музикант Kozak System</w:t>
      </w:r>
      <w:r>
        <w:rPr>
          <w:lang w:val="en-US"/>
        </w:rPr>
        <w:t xml:space="preserve"> </w:t>
      </w:r>
      <w:r>
        <w:rPr/>
        <w:t xml:space="preserve">Володимир Шерстюк продовжує власний сольний проєкт і сьогодні презентує чергову пісню. Його нова робота «Сніг на зеленому листі» – далеко не нова. Це класична пісня, мегагіт 60-х–70-х років минулого століття, авторства Олександра Білаша і Михайла Ткача, яку колись серед інших виконував Дмитро Гнатюк. Володимир вирішив дати їй нове життя і, за його словами, для нього це дуже особиста річ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Це не просто дуже красива пісня мого дитинства. А це ще Київ, це Українське радіо, це Фунікулер, це трамвайне кільце на Європейській площі, це каштани на Хрещатику, це метеори на Дніпрі та мої молоді батьки, яким, власне, я і присвячую цей реліз. Я дуже хочу нагадати про цю пісню, щоб вона знову лунала на хвилях українського радіо і зігрівала нас усіх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7:25:00Z</dcterms:created>
  <dc:creator>sem sem</dc:creator>
  <dc:description/>
  <cp:keywords/>
  <dc:language>en-US</dc:language>
  <cp:lastModifiedBy>Microsoft Office User</cp:lastModifiedBy>
  <dcterms:modified xsi:type="dcterms:W3CDTF">2025-11-26T21:00:00Z</dcterms:modified>
  <cp:revision>6</cp:revision>
  <dc:subject/>
  <dc:title/>
</cp:coreProperties>
</file>